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924579753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710195802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211525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